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2 Hip-Hop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1     1 1 1 2 2 6 1  4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     4 6 4 5 7 4 7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5 7 6 7 4 3 6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6 3 5 4 6 1 5  -    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7 5 7 6 5 7 4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8    2 2 2 1 1 5 2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5    3 4 3 3 3 2 3  -      -      6      -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452"/>
        <w:gridCol w:w="1452"/>
        <w:gridCol w:w="861"/>
        <w:gridCol w:w="2398"/>
        <w:gridCol w:w="2045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новськ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вір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фар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гуняк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як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7"/>
        <w:gridCol w:w="1597"/>
        <w:gridCol w:w="1596"/>
        <w:gridCol w:w="945"/>
        <w:gridCol w:w="2638"/>
        <w:gridCol w:w="2248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новс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вір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фар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гуняк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як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2:13:00Z</dcterms:created>
  <dc:creator>Елена</dc:creator>
  <dc:description/>
  <cp:keywords/>
  <dc:language>en-US</dc:language>
  <cp:lastModifiedBy>Елена</cp:lastModifiedBy>
  <dcterms:modified xsi:type="dcterms:W3CDTF">2025-11-15T16:05:00Z</dcterms:modified>
  <cp:revision>4</cp:revision>
  <dc:subject/>
  <dc:title>Всеукраїнські змагання з сучасних танців</dc:title>
</cp:coreProperties>
</file>